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jc w:val="both"/>
        <w:rPr>
          <w:rFonts w:ascii="Arial" w:hAnsi="Arial" w:eastAsia="MS Mincho;MS Gothic" w:cs="Arial"/>
          <w:b/>
          <w:b/>
        </w:rPr>
      </w:pPr>
      <w:r>
        <w:rPr>
          <w:rFonts w:eastAsia="MS Mincho;MS Gothic" w:cs="Arial" w:ascii="Arial" w:hAnsi="Arial"/>
          <w:b/>
        </w:rPr>
        <w:t>35</w:t>
        <w:tab/>
        <w:t>FABRICAÇÃO DE OUTROS EQUIPAMENTOS DE TRANSPORTE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</w:rPr>
      </w:pPr>
      <w:r>
        <w:rPr>
          <w:rFonts w:eastAsia="MS Mincho;MS Gothic" w:cs="Arial" w:ascii="Arial" w:hAnsi="Arial"/>
          <w:i/>
        </w:rPr>
        <w:t>Esta divis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</w:rPr>
      </w:pPr>
      <w:r>
        <w:rPr>
          <w:rFonts w:eastAsia="MS Mincho;MS Gothic" w:cs="Arial" w:ascii="Arial" w:hAnsi="Arial"/>
        </w:rPr>
        <w:t>A construção de embarcações e estruturas flutuantes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</w:rPr>
      </w:pPr>
      <w:r>
        <w:rPr>
          <w:rFonts w:eastAsia="MS Mincho;MS Gothic" w:cs="Arial" w:ascii="Arial" w:hAnsi="Arial"/>
        </w:rPr>
        <w:t>A construção de veículos ferroviários e aeronaves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</w:rPr>
      </w:pPr>
      <w:r>
        <w:rPr>
          <w:rFonts w:eastAsia="MS Mincho;MS Gothic" w:cs="Arial" w:ascii="Arial" w:hAnsi="Arial"/>
        </w:rPr>
        <w:t xml:space="preserve">A fabricação de motocicletas, bicicletas e outros equipamentos de transporte. 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</w:rPr>
      </w:pPr>
      <w:r>
        <w:rPr>
          <w:rFonts w:eastAsia="MS Mincho;MS Gothic" w:cs="Arial" w:ascii="Arial" w:hAnsi="Arial"/>
          <w:i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</w:rPr>
      </w:pPr>
      <w:r>
        <w:rPr>
          <w:rFonts w:eastAsia="MS Mincho;MS Gothic" w:cs="Arial" w:ascii="Arial" w:hAnsi="Arial"/>
          <w:i/>
        </w:rPr>
        <w:t>Esta divisão compreende também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</w:rPr>
      </w:pPr>
      <w:r>
        <w:rPr>
          <w:rFonts w:eastAsia="MS Mincho;MS Gothic" w:cs="Arial" w:ascii="Arial" w:hAnsi="Arial"/>
        </w:rPr>
        <w:t>A fabricação de peças e acessórios para os veículos produzidos nesta divisão.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</w:rPr>
      </w:pPr>
      <w:r>
        <w:rPr>
          <w:rFonts w:eastAsia="MS Mincho;MS Gothic" w:cs="Arial" w:ascii="Arial" w:hAnsi="Arial"/>
        </w:rPr>
        <w:t>A fabricação de cadeiras de rodas e veículos semelhantes para inválidos.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</w:rPr>
      </w:pPr>
      <w:r>
        <w:rPr>
          <w:rFonts w:eastAsia="MS Mincho;MS Gothic" w:cs="Arial" w:ascii="Arial" w:hAnsi="Arial"/>
        </w:rPr>
        <w:t>A manutenção e reparação de embarcações em estaleiros, veículos ferroviários e aeronave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</w:rPr>
      </w:pPr>
      <w:r>
        <w:rPr>
          <w:rFonts w:eastAsia="MS Mincho;MS Gothic" w:cs="Arial" w:ascii="Arial" w:hAnsi="Arial"/>
          <w:i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</w:rPr>
      </w:pPr>
      <w:r>
        <w:rPr>
          <w:rFonts w:eastAsia="MS Mincho;MS Gothic" w:cs="Arial" w:ascii="Arial" w:hAnsi="Arial"/>
          <w:i/>
        </w:rPr>
        <w:t>Esta divisão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</w:rPr>
      </w:pPr>
      <w:r>
        <w:rPr>
          <w:rFonts w:eastAsia="MS Mincho;MS Gothic" w:cs="Arial" w:ascii="Arial" w:hAnsi="Arial"/>
        </w:rPr>
        <w:t xml:space="preserve">A manutenção de motocicletas (50). 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</w:rPr>
      </w:pPr>
      <w:r>
        <w:rPr>
          <w:rFonts w:eastAsia="MS Mincho;MS Gothic" w:cs="Arial" w:ascii="Arial" w:hAnsi="Arial"/>
        </w:rPr>
        <w:t xml:space="preserve">A reparação de bicicletas (52). 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5.1</w:t>
        <w:tab/>
        <w:t>CONSTRUÇÃO E REPARAÇÃO DE EMBARCAÇÕE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5.11-4</w:t>
        <w:tab/>
        <w:t>Construção e reparação de embarcações e estruturas flutuante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construção de embarcações de uso comercial, para transporte de passageiros ou usos múltiplos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construção de embarcações para usos especiais (rebocadores, pesqueiros, barcos-farol, embarcações para uso do corpo de bombeiros, para usos militares, dragas e afins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balsas infláveis e depósitos flutuantes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construção de estruturas flutuantes (desembocadouros, diques, pontões, bóias, plataformas para torres de perfuração de petróleo, etc.)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reparação de embarcações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desmantelamento de embarcaçõe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hélices e âncoras para navios (28.99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, turbinas, motores e caldeiras marítimas (29.11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construção de embarcações para esporte e lazer (35.12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ou limpeza de navios no porto (63.22)</w:t>
      </w:r>
      <w:r>
        <w:br w:type="page"/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5.12-2</w:t>
        <w:tab/>
        <w:t>Construção e reparação de embarcações para esporte e lazer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construção de embarcações para esporte e lazer (veleiros, lanchas, canoas, caiaques, botes rígidos ou infláveis, pedalinho, etc.)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reparação de embarcações de lazer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velas para embarcações (17.64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hélices e âncoras para embarcações (28.99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, turbinas, motores e caldeiras (29.11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ranchas esportivas, com ou sem vela (36.93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5.2</w:t>
        <w:tab/>
        <w:t>CONSTRUÇÃO, MONTAGEM E REPARAÇÃO DE VEÍCULOS FERROVIÁRI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5.21-1</w:t>
        <w:tab/>
        <w:t>Construção e montagem de locomotivas, vagões e outros materiais rodante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construção e montagem de locomotivas a vapor, elétricas ou a diesel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construção e montagem de vagões para transporte de carga e passageiros, vagões especiais de serviço (carros-restaurante, dormitórios, de correio e de bagagem) e materiais rodantes em geral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, turbinas, motores e caldeiras para veículos ferroviários (29.11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otores elétricos para veículos ferroviários (31.13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eças e acessórios para veículos ferroviários (35.22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reparação de veículos ferroviários (35.23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5.22-0</w:t>
        <w:tab/>
        <w:t>Fabricação de peças e acessórios para veículos ferroviári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rodas, eixos, rodeiros, truques, mancais, aros e frisos para rodas, sapatas para freios, engates, pára-choques, estrados para vagões e semelhantes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equipamentos mecânicos e eletromecânicos de sinalização e segurança para controle de tráfego em ferrovia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eças e acessórios para máquinas, turbinas, motores e caldeiras para veículos ferroviários (29.11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otores elétricos para veículos ferroviários (31.13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equipamentos elétricos ou eletrônicos para sinalização e segurança  em ferrovias (31.92)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5.23-8</w:t>
        <w:tab/>
        <w:t>Reparação de veículos ferroviári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reparação de veículos ferroviário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reparação de caldeiras e motores para veículos ferroviários (29.11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reparação de motores elétricos para veículos ferroviários (31.13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5.3</w:t>
        <w:tab/>
        <w:t>CONSTRUÇÃO, MONTAGEM E REPARAÇÃO DE AERONAVE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5.31-9</w:t>
        <w:tab/>
        <w:t>Construção e montagem de aeronave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construção e montagem de aeronaves para passageiros, esporte, fins militares, etc.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construção de helicópteros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construção de asas-deltas, planadores e outras aeronaves com ou sem motor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construção de veículos espaciais, satélites, sondas e balões meteorológicos ou para outros fin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otores, peças e acessórios para aeronaves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simuladores de vôo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eças e acessórios elétricos para aeronaves (31.60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equipamentos e instrumentos para navegação aérea (33.20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5.32-7</w:t>
        <w:tab/>
        <w:t>Reparação de aeronave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reparação e manutenção de aeronaves, turbinas e motores de aviação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reparação de instrumentos para navegação aérea (33.20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ou limpeza de aeronaves na pista (63.23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5.9</w:t>
        <w:tab/>
        <w:t>FABRICAÇÃO DE OUTROS EQUIPAMENTOS DE TRANSPORTE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5.91-2</w:t>
        <w:tab/>
        <w:t>Fabricação de motocicleta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fabricação de motociclos (motocicletas, motonetas e semelhantes) e triciclos - inclusive </w:t>
      </w:r>
      <w:r>
        <w:rPr>
          <w:rFonts w:eastAsia="MS Mincho;MS Gothic" w:cs="Arial" w:ascii="Arial" w:hAnsi="Arial"/>
          <w:i/>
          <w:sz w:val="18"/>
        </w:rPr>
        <w:t>side-car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otores, peças e acessórios para motocicleta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bicicletas e triciclos não-motorizados (35.92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de motocicletas (50.42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5.92-0</w:t>
        <w:tab/>
        <w:t>Fabricação de bicicletas e triciclos não-motorizad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bicicletas e triciclos não-motorizado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deiras de rodas e de outros veículos para inválidos, com ou sem motor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eças e acessórios para bicicleta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de bicicletas e triciclos não-motorizados (52.79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5.99-8</w:t>
        <w:tab/>
        <w:t>Fabricação de outros equipamentos de transporte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veículos de tração animal (carroças, carros, charretes e semelhantes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rros e carrinhos de mão para transporte de carga, carrinhos para supermercados, térmicos para transporte de sorvetes, e outros veículos não especificado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rrinhos para bebê (36.99)</w:t>
      </w:r>
    </w:p>
    <w:p>
      <w:pPr>
        <w:pStyle w:val="Normal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74"/>
        </w:tabs>
        <w:ind w:left="856" w:hanging="142"/>
      </w:pPr>
      <w:rPr>
        <w:rFonts w:ascii="Liberation Serif" w:hAnsi="Liberation Serif" w:cs="Liberation Serif" w:hint="default"/>
        <w:sz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>
      <w:sz w:val="1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7:58:00Z</dcterms:created>
  <dc:creator>ibge</dc:creator>
  <dc:description/>
  <dc:language>en-US</dc:language>
  <cp:lastModifiedBy>ibge</cp:lastModifiedBy>
  <dcterms:modified xsi:type="dcterms:W3CDTF">2004-12-14T17:59:00Z</dcterms:modified>
  <cp:revision>1</cp:revision>
  <dc:subject/>
  <dc:title>35</dc:title>
</cp:coreProperties>
</file>